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29417012"/>
      <w:bookmarkStart w:id="1" w:name="__Fieldmark__0_30294170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029417012"/>
      <w:bookmarkStart w:id="3" w:name="__Fieldmark__1_302941701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29417012"/>
            <w:bookmarkStart w:id="5" w:name="__Fieldmark__2_30294170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29417012"/>
            <w:bookmarkStart w:id="7" w:name="__Fieldmark__3_30294170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29417012"/>
            <w:bookmarkStart w:id="9" w:name="__Fieldmark__4_302941701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029417012"/>
            <w:bookmarkStart w:id="11" w:name="__Fieldmark__5_302941701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029417012"/>
            <w:bookmarkStart w:id="13" w:name="__Fieldmark__6_302941701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